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was married about eleven or twelve years total – but towards the end, after about nine years, I was unfaithful. In my mind, my marriage was already over, even though we weren’t separated or divorced. By about the sixth or seventh year I knew it was inevitable that it would end. I was afraid to instigate that for a couple of years, so it turned into nine, ten, eleven years. But I remember willfully deciding to cheat on my wife. It wasn’t something that just popped up. I decided that I needed to be with somebody else even though I should have waited technically until it was all over, obviously. But I couldn’t wait because I wasn’t…. it wasn’t happening with the marriage for either of us, at that point. So, I answered some personal ad and I didn’t tell the person that I was married until the second day we were together. The person didn’t ask, but I didn’t offer the information that I was married either. We met eventually and spent a night together. I guess I was being selfish, by not being honest, but I just wanted to have what I wanted first, before the chance of nullifying it with the truth. So, I withheld the information. I didn’t tell any lies, but I withheld the information. The next day I let it all ou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2:51:00Z</dcterms:created>
  <dc:creator>Subject Account</dc:creator>
  <dc:description/>
  <cp:keywords/>
  <dc:language>en-US</dc:language>
  <cp:lastModifiedBy>Subject Account</cp:lastModifiedBy>
  <dcterms:modified xsi:type="dcterms:W3CDTF">2005-07-19T22:52:00Z</dcterms:modified>
  <cp:revision>1</cp:revision>
  <dc:subject/>
  <dc:title>Memory 5783</dc:title>
</cp:coreProperties>
</file>